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18615" cy="17145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>ПРОКУРАТУРА РАЗЪЯСНЯЕТ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ните, что несовершеннолетние наиболее подвержены опасностям сети Интернет,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несут ответственность за своих детей.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90170</wp:posOffset>
                </wp:positionV>
                <wp:extent cx="5486400" cy="571500"/>
                <wp:effectExtent l="31115" t="31115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35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прещена для распространения среди детей информац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7.85pt;margin-top:7.1pt;width:431.95pt;height:44.95pt;mso-wrap-style:square;v-text-anchor:top" type="_x0000_t84">
                <v:textbox>
                  <w:txbxContent>
                    <w:p>
                      <w:pPr>
                        <w:tabs>
                          <w:tab w:val="left" w:pos="135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прещена для распространения среди детей информац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4229100" cy="914400"/>
                <wp:effectExtent l="19050" t="19050" r="2032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downArrowCallout">
                          <a:avLst>
                            <a:gd name="adj1" fmla="val 115640"/>
                            <a:gd name="adj2" fmla="val 57815"/>
                            <a:gd name="adj3" fmla="val 16667"/>
                            <a:gd name="adj4" fmla="val 83333"/>
                          </a:avLst>
                        </a:prstGeom>
                        <a:blipFill rotWithShape="0">
                          <a:blip r:embed="rId3">
                            <a:alphaModFix amt="12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помочь ребенку избежать столкновения с нежелательным контентом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432pt;margin-top:0.45pt;width:332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помочь ребенку избежать столкновения с нежелательным контентом:</w:t>
                      </w:r>
                    </w:p>
                  </w:txbxContent>
                </v:textbox>
                <v:imagedata r:id="rId4" o:detectmouseclick="t"/>
                <v:stroke color="#ff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4427" w:hRule="atLeast"/>
        </w:trPr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ющая детей к совершению действий, представляющих угрозу их жизни и (или) здоровью, в том числе к причинению вреда своему здоровью, самоубийству, либо жизни и (или) здоровью иных лиц, либо направленная на склонение или иное вовлечение детей в совершение таких действ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46120</wp:posOffset>
                  </wp:positionH>
                  <wp:positionV relativeFrom="paragraph">
                    <wp:posOffset>566420</wp:posOffset>
                  </wp:positionV>
                  <wp:extent cx="2023110" cy="1416050"/>
                  <wp:effectExtent l="0" t="0" r="0" b="0"/>
                  <wp:wrapTight wrapText="bothSides">
                    <wp:wrapPolygon edited="0">
                      <wp:start x="10282" y="0"/>
                      <wp:lineTo x="5594" y="1134"/>
                      <wp:lineTo x="3863" y="1733"/>
                      <wp:lineTo x="3863" y="2300"/>
                      <wp:lineTo x="2322" y="3316"/>
                      <wp:lineTo x="696" y="4632"/>
                      <wp:lineTo x="84" y="6933"/>
                      <wp:lineTo x="-21" y="10848"/>
                      <wp:lineTo x="84" y="11446"/>
                      <wp:lineTo x="696" y="11595"/>
                      <wp:lineTo x="506" y="12881"/>
                      <wp:lineTo x="696" y="13897"/>
                      <wp:lineTo x="1119" y="13897"/>
                      <wp:lineTo x="2238" y="16228"/>
                      <wp:lineTo x="1920" y="16796"/>
                      <wp:lineTo x="2322" y="17662"/>
                      <wp:lineTo x="6397" y="18529"/>
                      <wp:lineTo x="6397" y="19127"/>
                      <wp:lineTo x="8740" y="20413"/>
                      <wp:lineTo x="9965" y="20413"/>
                      <wp:lineTo x="10999" y="20413"/>
                      <wp:lineTo x="11907" y="20413"/>
                      <wp:lineTo x="15264" y="18978"/>
                      <wp:lineTo x="17503" y="16646"/>
                      <wp:lineTo x="18643" y="16228"/>
                      <wp:lineTo x="20458" y="14763"/>
                      <wp:lineTo x="20374" y="13897"/>
                      <wp:lineTo x="20881" y="11595"/>
                      <wp:lineTo x="21282" y="9264"/>
                      <wp:lineTo x="21600" y="5648"/>
                      <wp:lineTo x="21282" y="5349"/>
                      <wp:lineTo x="19150" y="4632"/>
                      <wp:lineTo x="17714" y="3018"/>
                      <wp:lineTo x="17207" y="1882"/>
                      <wp:lineTo x="13237" y="268"/>
                      <wp:lineTo x="11612" y="0"/>
                      <wp:lineTo x="1028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способная вызвать у детей желание употребить наркотические средства, психотропные и (или) одурманивающие вещества, табачные изделия, алкогольную и спиртосодержащую продукцию, принять участие в азартных играх, заниматься проституцией, бродяжничеством или попрошайниче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ющая или оправдывающая допустимость насилия и (или) жестокости либо побуждающая осуществлять насильственные действия по отношению к людям или животным, за исключением случаев, предусмотренных настоящим Федеральным закон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щая изображение или описание сексуального насил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-2116455</wp:posOffset>
                      </wp:positionV>
                      <wp:extent cx="4229100" cy="685800"/>
                      <wp:effectExtent l="19050" t="19685" r="19685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685800"/>
                              </a:xfrm>
                              <a:prstGeom prst="downArrowCallout">
                                <a:avLst>
                                  <a:gd name="adj1" fmla="val 84460"/>
                                  <a:gd name="adj2" fmla="val 62240"/>
                                  <a:gd name="adj3" fmla="val 22204"/>
                                  <a:gd name="adj4" fmla="val 66667"/>
                                </a:avLst>
                              </a:prstGeom>
                              <a:blipFill rotWithShape="0">
                                <a:blip r:embed="rId6">
                                  <a:alphaModFix amt="35000"/>
                                </a:blip>
                                <a:stretch>
                                  <a:fillRect/>
                                </a:stretch>
                              </a:blip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учите ребенка советоваться со взрослыми и немедленно сообщать о появлении нежелательной информации подобного рода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3.6pt;margin-top:-166.65pt;width:332.95pt;height:53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учите ребенка советоваться со взрослыми и немедленно сообщать о появлении нежелательной информации подобного рода;</w:t>
                            </w:r>
                          </w:p>
                        </w:txbxContent>
                      </v:textbox>
                      <v:imagedata r:id="rId7" o:detectmouseclick="t"/>
                      <v:stroke color="#ffcc00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-1430655</wp:posOffset>
                      </wp:positionV>
                      <wp:extent cx="4229100" cy="796290"/>
                      <wp:effectExtent l="19050" t="19685" r="19685" b="215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796320"/>
                              </a:xfrm>
                              <a:prstGeom prst="downArrowCallout">
                                <a:avLst>
                                  <a:gd name="adj1" fmla="val 72738"/>
                                  <a:gd name="adj2" fmla="val 53602"/>
                                  <a:gd name="adj3" fmla="val 22204"/>
                                  <a:gd name="adj4" fmla="val 66667"/>
                                </a:avLst>
                              </a:prstGeom>
                              <a:blipFill rotWithShape="0">
                                <a:blip r:embed="rId8">
                                  <a:alphaModFix amt="8000"/>
                                </a:blip>
                                <a:stretch>
                                  <a:fillRect/>
                                </a:stretch>
                              </a:blip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ясните детям, что далеко не все, что они могут прочесть или увидеть в Интернете – правда. Приучите их спрашивать о том, в чем они не уверены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3.6pt;margin-top:-112.65pt;width:332.95pt;height:62.6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ясните детям, что далеко не все, что они могут прочесть или увидеть в Интернете – правда. Приучите их спрашивать о том, в чем они не уверены;</w:t>
                            </w:r>
                          </w:p>
                        </w:txbxContent>
                      </v:textbox>
                      <v:imagedata r:id="rId9" o:detectmouseclick="t"/>
                      <v:stroke color="#ffcc00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-516255</wp:posOffset>
                      </wp:positionV>
                      <wp:extent cx="4229100" cy="802005"/>
                      <wp:effectExtent l="19050" t="19050" r="19685" b="215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802080"/>
                              </a:xfrm>
                              <a:prstGeom prst="downArrowCallout">
                                <a:avLst>
                                  <a:gd name="adj1" fmla="val 72216"/>
                                  <a:gd name="adj2" fmla="val 53217"/>
                                  <a:gd name="adj3" fmla="val 22204"/>
                                  <a:gd name="adj4" fmla="val 66667"/>
                                </a:avLst>
                              </a:prstGeom>
                              <a:blipFill rotWithShape="0">
                                <a:blip r:embed="rId10">
                                  <a:alphaModFix amt="17000"/>
                                </a:blip>
                                <a:stretch>
                                  <a:fillRect/>
                                </a:stretch>
                              </a:blip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райтесь спрашивать ребенка об увиденном в Интернете. Зачастую, открыв один сайт, ребенок захочет познакомиться и с другими подобными ресурсами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3.6pt;margin-top:-40.65pt;width:332.95pt;height:63.1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айтесь спрашивать ребенка об увиденном в Интернете. Зачастую, открыв один сайт, ребенок захочет познакомиться и с другими подобными ресурсами;</w:t>
                            </w:r>
                          </w:p>
                        </w:txbxContent>
                      </v:textbox>
                      <v:imagedata r:id="rId11" o:detectmouseclick="t"/>
                      <v:stroke color="#ffcc00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290830</wp:posOffset>
                      </wp:positionV>
                      <wp:extent cx="4229100" cy="915670"/>
                      <wp:effectExtent l="19050" t="19050" r="19685" b="222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915840"/>
                              </a:xfrm>
                              <a:prstGeom prst="downArrowCallout">
                                <a:avLst>
                                  <a:gd name="adj1" fmla="val 63246"/>
                                  <a:gd name="adj2" fmla="val 46607"/>
                                  <a:gd name="adj3" fmla="val 22204"/>
                                  <a:gd name="adj4" fmla="val 66667"/>
                                </a:avLst>
                              </a:prstGeom>
                              <a:blipFill rotWithShape="0">
                                <a:blip r:embed="rId12">
                                  <a:alphaModFix amt="50000"/>
                                </a:blip>
                                <a:stretch>
                                  <a:fillRect/>
                                </a:stretch>
                              </a:blip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ключите программы родительского контроля и безопасного поиска, которые помогут оградить ребенка от нежелательного контента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3.6pt;margin-top:22.9pt;width:332.95pt;height:72.0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е программы родительского контроля и безопасного поиска, которые помогут оградить ребенка от нежелательного контента;</w:t>
                            </w:r>
                          </w:p>
                        </w:txbxContent>
                      </v:textbox>
                      <v:imagedata r:id="rId13" o:detectmouseclick="t"/>
                      <v:stroke color="#ffcc00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отрицающая семейные ценности, пропагандирующая нетрадиционные сексуальные отношения и формирующая неуважение к родителям и (или) другим членам семь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ывающая противоправное пове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щая нецензурную брань;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0"/>
                <w:szCs w:val="20"/>
              </w:rPr>
              <w:t>содержащая информацию порнографического характера.</w:t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  <w:p>
            <w:pPr>
              <w:pStyle w:val="Normal"/>
              <w:ind w:left="-108" w:firstLine="7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. 5 Федерального закона от 29.12.2010 № 436-ФЗ </w:t>
              <w:br/>
              <w:t>«О защите детей от информации, причиняющей вред их здоровью и развити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22620</wp:posOffset>
                      </wp:positionH>
                      <wp:positionV relativeFrom="paragraph">
                        <wp:posOffset>-8255</wp:posOffset>
                      </wp:positionV>
                      <wp:extent cx="4305300" cy="5346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0" cy="534670"/>
                              </a:xfrm>
                              <a:prstGeom prst="rect"/>
                              <a:blipFill rotWithShape="0">
                                <a:blip r:embed="rId14">
                                  <a:alphaModFix amt="29000"/>
                                </a:blip>
                                <a:stretch>
                                  <a:fillRect/>
                                </a:stretch>
                              </a:blipFill>
                              <a:ln w="38100">
                                <a:solidFill>
                                  <a:srgbClr val="FFC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оянно объясняйте ребенку правила безопасности в Се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CC00" strokeweight="3pt" style="position:absolute;rotation:-0;width:339pt;height:42.1pt;mso-wrap-distance-left:9.05pt;mso-wrap-distance-right:9.05pt;mso-wrap-distance-top:0pt;mso-wrap-distance-bottom:0pt;margin-top:-0.65pt;mso-position-vertical-relative:text;margin-left:45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оянно объясняйте ребенку правила безопасности в Се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29540</wp:posOffset>
                  </wp:positionV>
                  <wp:extent cx="539750" cy="5715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куратура города Ка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0:00Z</dcterms:created>
  <dc:creator>User</dc:creator>
  <dc:description/>
  <cp:keywords/>
  <dc:language>en-US</dc:language>
  <cp:lastModifiedBy>User</cp:lastModifiedBy>
  <dcterms:modified xsi:type="dcterms:W3CDTF">2020-06-24T11:29:00Z</dcterms:modified>
  <cp:revision>4</cp:revision>
  <dc:subject/>
  <dc:title/>
</cp:coreProperties>
</file>